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3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Развитие речи. Работа с деформированным текстом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та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ь из слов предлож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 устно тему и главную мысль текс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иши заголовок и составленный текст по частям, вставляя пропущенные буквы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1. орлёнка,  подобрал,  б…льного, (в)ст…пи, Сенька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2. (в)посёлок, пт…нца, мальчик,  принёс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х…рошую, Сеня, ему, клетку, смаст…ри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4. и, л…дони, он, к…рмил, пт…нца, с, поил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5. подрос, орлёнок,  и, ос…ни, к, окре(б, п)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6. по, он,  комнатам, свободно,  разгуливал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7. на, отпустил, любимца, (в)степь, и, Сенька, вын…с, волю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8. в, мальч…ком, п…кружил, над, поднялся, орлёнок, выс…ко, и,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небо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/з Учебник, стр. 106,109, 112, 115, выучить правило.</w:t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55:00Z</dcterms:created>
  <dc:creator>user</dc:creator>
  <dc:description/>
  <cp:keywords/>
  <dc:language>en-US</dc:language>
  <cp:lastModifiedBy>user</cp:lastModifiedBy>
  <dcterms:modified xsi:type="dcterms:W3CDTF">2020-04-20T15:29:00Z</dcterms:modified>
  <cp:revision>1</cp:revision>
  <dc:subject/>
  <dc:title/>
</cp:coreProperties>
</file>